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f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>pieczęć Wykonawcy, tel., fax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OFERTOWY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Dane dotyczące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ełna nazwa Wykonawcy, formalny status prawny 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siedzib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r telefonu, faksu 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dres poczty elektronicznej 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- imiona, nazwiska oraz podpis osoby/osób upoważnionych do reprezentowania Wykonawcy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ferujemy sprzedaż i dostawę artykułów spożywczych (Pakiet nr VI WARZYWA I OWOCE) według zasad i wymagań określonych w SWZ za cenę netto ........................................ zł + ………..…… % podatek VAT w wysokości .............................. Brutto ……………...…… (słownie: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</w:t>
      </w:r>
      <w:r>
        <w:rPr/>
        <w:t>..,). Cena podana w ofercie obejmuje wszystkie koszty związane z wykonaniem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Przedmiot zamówienia wykonamy w terminie określonym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Realizacja dostaw będzie się odbywać w terminie do ………….. godzin licząc od chwili złożenia zapotrzebowania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Oświadczamy, że zapoznaliśmy się z treścią SWZ i nie wnosimy do niej zastrzeżeń,             w szczególnośc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edmiot zamówienia będzie wykonany zgodnie z warunkami przedstawionymi                  w umowie oraz Specyfikacji Warunków Zamówienia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yjęliśmy warunki istotnych postanowień, które zostaną wprowadzone do treści umow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otrzymaliśmy konieczne informacje do przygotowania ofert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kceptujemy wskazany w SWZ czas związania ofer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/>
      </w:pPr>
      <w:r>
        <w:rPr/>
        <w:t>W razie wybrania naszej oferty zobowiązujemy się do podpisania umowy                  na warunkach zawartych w SWZ, w miejscu i terminie wskazanym przez zamawiającego.</w:t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63"/>
        </w:tabs>
        <w:ind w:left="3136" w:hanging="1156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8:00Z</dcterms:created>
  <dc:creator>DPS</dc:creator>
  <dc:description/>
  <cp:keywords/>
  <dc:language>en-US</dc:language>
  <cp:lastModifiedBy>kondziak</cp:lastModifiedBy>
  <cp:lastPrinted>2016-12-19T13:25:00Z</cp:lastPrinted>
  <dcterms:modified xsi:type="dcterms:W3CDTF">2021-12-17T17:04:00Z</dcterms:modified>
  <cp:revision>18</cp:revision>
  <dc:subject/>
  <dc:title>Załącznik Nr 2</dc:title>
</cp:coreProperties>
</file>